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9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09.2019 мировым судьей судебного участка № 10 Волховского района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6-летнего жителя г. Сясьстрой Волховского района Заборского Алексея. Он признан виновным в совершении преступления предусмотренного ст. 319 Уголовного кодекса Российской Федерации – «Публичное оскорбление представителя власти в связи с исполнением им своих должностных обязанностей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ом установлено, что 06.06.2019 в утреннее время подсудимый, находясь в состоянии алкогольного опьянения, в 94 отделении полиции отдела </w:t>
      </w:r>
      <w:r>
        <w:rPr>
          <w:color w:val="000000"/>
          <w:sz w:val="28"/>
          <w:szCs w:val="28"/>
          <w:shd w:fill="FFFFFF" w:val="clear"/>
        </w:rPr>
        <w:t>Министерства внутренних дел России по Волховскому району Ленинградской области, расположенном в г. Сясьстрой Волховского района, куда был доставлен сотрудниками полиции в связи с совершением административного правонарушения – мелкое хулиганство</w:t>
      </w:r>
      <w:r>
        <w:rPr>
          <w:color w:val="000000"/>
          <w:sz w:val="28"/>
          <w:szCs w:val="28"/>
        </w:rPr>
        <w:t>, с целью унижения чести и достоинства сотрудника полиции в глазах общественности, в присутствии посторонних лиц, высказал в адрес полицейского оскорбления в неприличной форме, унизив таким образом честь и достоинство представителя власт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319 Уголовного кодекса Российской Федерации и, с учетом мнения государственного обвинителя, приговорен к наказанию в виде штрафа в размере 10 000 рубл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7:00Z</dcterms:created>
  <dc:creator>Admin</dc:creator>
  <dc:description/>
  <cp:keywords/>
  <dc:language>en-US</dc:language>
  <cp:lastModifiedBy>Дарья</cp:lastModifiedBy>
  <cp:lastPrinted>2019-09-17T15:27:00Z</cp:lastPrinted>
  <dcterms:modified xsi:type="dcterms:W3CDTF">2019-09-18T13:30:00Z</dcterms:modified>
  <cp:revision>3</cp:revision>
  <dc:subject/>
  <dc:title>           СОГЛАСОВАНО</dc:title>
</cp:coreProperties>
</file>